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828" w:firstLine="624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exa nr.  9</w:t>
      </w:r>
    </w:p>
    <w:p>
      <w:pPr>
        <w:pStyle w:val="Normal"/>
        <w:ind w:left="10452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decizia Consiliului</w:t>
      </w:r>
    </w:p>
    <w:p>
      <w:pPr>
        <w:pStyle w:val="Normal"/>
        <w:ind w:left="10452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unicipal Chişinău</w:t>
      </w:r>
    </w:p>
    <w:p>
      <w:pPr>
        <w:pStyle w:val="Normal"/>
        <w:ind w:left="10452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r.        din           2019</w:t>
      </w:r>
    </w:p>
    <w:p>
      <w:pPr>
        <w:pStyle w:val="Normal"/>
        <w:ind w:left="4872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  <w:t>Nomenclatorul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ro-RO"/>
        </w:rPr>
        <w:t>tarifelor pentru serviciile prestate de instituţiile public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i/>
          <w:sz w:val="32"/>
          <w:szCs w:val="32"/>
          <w:lang w:val="ro-RO"/>
        </w:rPr>
        <w:t>finanţate de la bugetul municipal Chişinău  pe anul 2020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141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20"/>
        <w:gridCol w:w="5528"/>
        <w:gridCol w:w="1134"/>
        <w:gridCol w:w="992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/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escrier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Denumirea servicii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uantumul plăților  (le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ctul prin care a fost stabilită valoarea plățil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</w:t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generală economie, reforme şi relaţii patrimonial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10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fectarea documentației pentru contractul de locațiune/ comoda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ecizia Consiliului municipal Chişinău nr. 11/55 din 23.12.2014</w:t>
            </w:r>
          </w:p>
        </w:tc>
      </w:tr>
      <w:tr>
        <w:trPr>
          <w:trHeight w:val="10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xaminarea dosarelor și întocmirea contractului de vânzare-cumpărare a încăperilor nelocuibile - proprietate municipal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ecizia Consiliului municipal Chişinău nr. 3/9 din 29.10.2015</w:t>
            </w:r>
          </w:p>
        </w:tc>
      </w:tr>
      <w:tr>
        <w:trPr>
          <w:trHeight w:val="10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xaminarea locuințelor și determinarea costului lor, de omologare a contractelor de vânzare-cumpărare, predare-primire a spațiului locativ în proprietate privat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ecizia Consiliului municipal Chişinău nr.1/3 din 17.03.2015</w:t>
            </w:r>
          </w:p>
        </w:tc>
      </w:tr>
      <w:tr>
        <w:trPr>
          <w:trHeight w:val="10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liberarea certificatelor de participare (neparticipare) a cetățenilor la procesul de privatizare a spațiului locativ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generală finanţ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mercializarea biletelor pentru baza de odihnă  (24 or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Decizia Consiliului municipal Chişinău nr. 28/4 din 04.08.20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ntru lucrătorii Direcției (24 or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generală transport public şi căi de comunicaţ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ordonarea proiectelor la construirea capitală,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reconstruirea reţelelor comunale, construcţiilor şi drumuri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7,6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Decizia Consiliului municipal Chişinău  nr. 67/6 din 15.03.2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oordonarea schemei construirii pe lotul particular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sau a actului de alegere a terenului pentru construcţie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în raza microraionulu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oordonarea locului de prelucrare, depozitare şi a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distanţei la care se transportă solul, deşeurile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v</w:t>
            </w:r>
            <w:r>
              <w:rPr>
                <w:sz w:val="28"/>
                <w:szCs w:val="28"/>
              </w:rPr>
              <w:t>olumul până la 10 m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3,3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olumul  de la 10 m3 până la 1000 m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9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v</w:t>
            </w:r>
            <w:r>
              <w:rPr>
                <w:sz w:val="28"/>
                <w:szCs w:val="28"/>
              </w:rPr>
              <w:t>olumul   de peste 1000 m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1,9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ordonarea temei de sistematizare inginerească a traseului rețelelor în afara terenulu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7,2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7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ordonarea proiectelor pentru construirea caselor particular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8,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oordonarea condiţiilor de transportare a încărcăturilor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oluminoase  în raza oraşulu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,3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utorizarea lucrărilor de terasament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egătirea şi eliberarea autorizaţiilor în termen de o lun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liberarea autorizaţiilor pentru efectuarea lucrărilor de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stabilire în urma accidentelor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cu termenul de autorizare de 3 zil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6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liberarea  avizelor pentru organizarea şi efectuarea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ucrărilor în legătură cu închiderea sau limitarea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irculaţiei transportului şi pietoni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4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elungirea valabilităţii permisiunilor  la executarea lucrărilor de terasamen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,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Decizia Consiliului municipal Chişinău nr. 2/9 din 31.03.20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relungirea valabilităţii permisiunilor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entru îngrădirile provizori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,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generală locativ-comunală şi amenajar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nspectarea </w:t>
            </w:r>
            <w:r>
              <w:rPr>
                <w:sz w:val="28"/>
                <w:szCs w:val="28"/>
                <w:lang w:val="ro-RO"/>
              </w:rPr>
              <w:t>blocurilor locative, caselor cu un etaj sau a apartamente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Decizia </w:t>
            </w:r>
            <w:r>
              <w:rPr>
                <w:sz w:val="28"/>
                <w:szCs w:val="28"/>
                <w:lang w:val="ro-RO"/>
              </w:rPr>
              <w:t>Consiliului municipal Chişinău</w:t>
            </w:r>
            <w:r>
              <w:rPr>
                <w:sz w:val="28"/>
                <w:szCs w:val="28"/>
                <w:lang w:val="en-US"/>
              </w:rPr>
              <w:t xml:space="preserve"> nr. 5/32  din 18.05.20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Coordonarea actelor pentru întocmirea procesului-verbal de legalizare a replanificării </w:t>
            </w:r>
            <w:r>
              <w:rPr>
                <w:sz w:val="28"/>
                <w:szCs w:val="28"/>
                <w:lang w:val="ro-RO"/>
              </w:rPr>
              <w:t xml:space="preserve">în apartament, construirii balcoanelor, anexelor etc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ordonarea cererii pentru eliberarea certificatului de urbanism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en-US"/>
              </w:rPr>
              <w:t xml:space="preserve">Pregătirea actelor cu privire </w:t>
            </w:r>
            <w:r>
              <w:rPr>
                <w:sz w:val="28"/>
                <w:szCs w:val="28"/>
                <w:lang w:val="ro-RO"/>
              </w:rPr>
              <w:t>la repartizarea încăperilor avariate şi inutilizabile pentru trai, în vederea reamenajării şi restabilirii, eliberarea extraselor din deciziile respective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Eliberarea certificatelor privind schimbul de locuinţe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gătirea actelor cu privire la repartizarea spaţiului locativ, eliberarea ordinului de repartiţie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liberarea duplicatelor ordinelor de repartiţi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xcluderea de la balanţa municipiului a clădirilor cu un nive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Închirierea încăperilor de locuit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o-RO"/>
              </w:rPr>
              <w:t>Eliberarea informaţiei analitice, de sinteză sau inedite, întocmită la comanda solicitantulu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Închirierea unei încăperi la Baza de odihnă "Lavanda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Depozitarea gunoiului la mina "Purcel"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  <w:lang w:val="ro-RO"/>
              </w:rPr>
              <w:t xml:space="preserve">cu greutatea de până la 3 tone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cu greutatea de la 3 tone până la 5 ton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- cu greutatea mai mare de 5 tone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iberarea condiţiilor tehnice pentru efectuarea lucrărilor specializate în blocurile locative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ersoanelor juridic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ersoanelor fizic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ordonarea amplasării reclame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Întocmirea actului</w:t>
            </w:r>
            <w:r>
              <w:rPr>
                <w:sz w:val="28"/>
                <w:szCs w:val="28"/>
                <w:lang w:val="ro-RO"/>
              </w:rPr>
              <w:t xml:space="preserve"> privind</w:t>
            </w:r>
            <w:r>
              <w:rPr>
                <w:sz w:val="28"/>
                <w:szCs w:val="28"/>
                <w:lang w:val="en-US"/>
              </w:rPr>
              <w:t xml:space="preserve"> starea tehnică a şuri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regătirea actelor cu privire la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>- modificarea statutului juridic al încăperi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  <w:lang w:val="it-IT"/>
              </w:rPr>
              <w:t xml:space="preserve">- predarea-primirea apartamentului, blocului locativ, încăperii construite cu atragerea </w:t>
            </w:r>
            <w:r>
              <w:rPr>
                <w:sz w:val="28"/>
                <w:szCs w:val="28"/>
                <w:lang w:val="ro-RO"/>
              </w:rPr>
              <w:t>investiţiilor p</w:t>
            </w:r>
            <w:r>
              <w:rPr>
                <w:sz w:val="28"/>
                <w:szCs w:val="28"/>
                <w:lang w:val="it-IT"/>
              </w:rPr>
              <w:t>riva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Eliberarea certificatelor cu privire la valoarea de inventar a încăperilor, apartamentelor, extraselor din deciziile cu privire la problemele locative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ersoanelor juridic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ersoanelor fizic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regătirea proiectului de decizie privind modificarea contractului de închiriere şi eliberarea extrasulu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iberarea certificatelor privind demolarea încăperilor de locuit priva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Asistenţă consultativ-juridică cu referire la vânzarea-cumpărarea imobilulu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generală comerţ, alimentaţie publică şi prestări servicii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lata de notificar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Legea nr. 231 din 23.09.2010, art.14 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stituţia ştiinţifică de culturalizare şi instruire „Grădina Zoologică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120" w:leader="none"/>
              </w:tabs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Un bilet pentru maturi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Decizia Consiliului municipal Chişinău nr. 9/17 din 13.11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6120" w:leader="none"/>
              </w:tabs>
              <w:jc w:val="both"/>
              <w:rPr/>
            </w:pPr>
            <w:r>
              <w:rPr>
                <w:sz w:val="28"/>
                <w:szCs w:val="28"/>
                <w:lang w:val="ro-RO"/>
              </w:rPr>
              <w:t>în perioada de iarnă (01.11-31.03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6120" w:leader="none"/>
              </w:tabs>
              <w:jc w:val="both"/>
              <w:rPr/>
            </w:pPr>
            <w:r>
              <w:rPr>
                <w:sz w:val="28"/>
                <w:szCs w:val="28"/>
                <w:lang w:val="ro-RO"/>
              </w:rPr>
              <w:t>în perioada de vară (01.04-31.10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120" w:leader="none"/>
              </w:tabs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Un bilet pentru copiii până la 7 an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ati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120" w:leader="none"/>
              </w:tabs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Un bilet pentru elevi,  studenţi şi pensionar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120" w:leader="none"/>
              </w:tabs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 plimbare cu faetonul (un tur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6120" w:leader="none"/>
              </w:tabs>
              <w:jc w:val="both"/>
              <w:rPr/>
            </w:pPr>
            <w:r>
              <w:rPr>
                <w:sz w:val="28"/>
                <w:szCs w:val="28"/>
                <w:lang w:val="ro-RO"/>
              </w:rPr>
              <w:t>O plimbare cu poneiul (un tur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6120" w:leader="none"/>
              </w:tabs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 plimbare cu calul (un tur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120" w:leader="none"/>
              </w:tabs>
              <w:jc w:val="both"/>
              <w:rPr/>
            </w:pPr>
            <w:r>
              <w:rPr>
                <w:sz w:val="28"/>
                <w:szCs w:val="28"/>
                <w:lang w:val="ro-RO"/>
              </w:rPr>
              <w:t>Un abonament lunar pentru plimbarea cu calul:</w:t>
            </w:r>
            <w:r>
              <w:rPr>
                <w:sz w:val="28"/>
                <w:szCs w:val="28"/>
                <w:highlight w:val="yellow"/>
                <w:lang w:val="ro-RO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ro-RO"/>
              </w:rPr>
            </w:pPr>
            <w:r>
              <w:rPr>
                <w:sz w:val="28"/>
                <w:szCs w:val="28"/>
                <w:highlight w:val="yellow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120" w:leader="none"/>
              </w:tabs>
              <w:ind w:left="318" w:hanging="142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ntru copii (12 şedinţe lunar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120" w:leader="none"/>
              </w:tabs>
              <w:ind w:left="318" w:hanging="142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ntru maturi (10 şedinţe lunar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120" w:leader="none"/>
              </w:tabs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Fotografierea cu calul sau poneiul (o oră academică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120" w:leader="none"/>
              </w:tabs>
              <w:jc w:val="both"/>
              <w:rPr/>
            </w:pPr>
            <w:r>
              <w:rPr>
                <w:sz w:val="28"/>
                <w:szCs w:val="28"/>
                <w:lang w:val="ro-RO"/>
              </w:rPr>
              <w:t>Loteria Zo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120" w:leader="none"/>
              </w:tabs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 excursie cu ghidu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120" w:leader="none"/>
              </w:tabs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fectuarea de filmări foto şi video în scop comercia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generală arhitectură, urbanism şi relaţii funciar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Decizia Consiliului municipal Chişinău nr. 3/12 din 27.03.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Sch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s. jurid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s. fiz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Schema pentru amplasarea, exploatarea și stabilirea regimului urban (în cazul construcțiilor neautorizate) pentru obiectivele cu destinații locative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ecizia Consiliului municipal Chişinău nr. 9/4 din 23.05.20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entru amplasarea unui cartier locativ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5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8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entru amplasarea și exploatarea  obiectivelor de producți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2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2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entru amplasarea și exploatarea  obiectivelor industrial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6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5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entru amplasarea și exploatarea  obiectivelor de menire social-cultural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7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5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9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Schema de amplasare a pavilionului comercial în complex cu stația de așteptare a transportului urban de pasageri, a gherete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de amplasare a tarab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Schema amplasării obiectivului pentru: reconstruire, reparație capitală, reparația fațadei, replanificarea clădirilor și construirea mansardelor, edificarea anexelor  (inclusiv stabilirea regimului urban în cazul executării construcțiilor neautorizat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1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replanificarea apartamentelor, edificarea anexelor la construcțiile particulare cu destinație locativă, inclusiv stabilirea regimului urban în cazul executării construcțiilor neautorizate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entru organizarea terasei de var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6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Schema pentru îngrădirea și amenajarea teritoriului, pentru amenajarea terenurilor sportive, terenurilor de joacă pentru copii, a piețelor și minipiețelor, a căilor  de acces, a  aleilor, rampelor și a  parcărilor  deschis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entru amplasarea intrărilor și vitraje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entru proiectarea balcoane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Schema pentru  amplasarea garaje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6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entru amplasarea sistemului de telefonie mobilă GSM pe acoperișurile imobile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rivind stabilirea regimului urban (anexe, balcoane, intrări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rivind stabilirea regimului urban pentru construcții neautorizate de menire social-culturală, industrială și de producți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8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entru construirea și exploatarea caselor particulare, atribuirea suplimentară a loturilor de pământ pentru deservirea caselor de locuit particular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Schema pentru demolarea construcțiilor (inclusiv case particulare), autorizația de schimbare a  destinației, funcționării și desființării construcții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2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ro-RO"/>
              </w:rPr>
              <w:t>Căi de comunicație și inginereșt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laborarea schemei amplasării traseului rețelei teh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Elaborarea datelor inițiale pentru planificarea de trasee ale rețelel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7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erfectarea datelor necesare pentru coordonarea documentației de proiect a rețelelor tehni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Transpunerea planului general al obiectivului pe planul de servic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Transpunerea rețelelor pe planul de servici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fectarea datelor necesare pentru recoordonarea documentației de proiect a rețelelor teh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fectarea datelor necesare pentru înregistrarea ridicărilor topografice de executare a proiectului rețelelor tehnice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imirea ridicării topograf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transpunerea planului general al obiectivului  pe planul de servici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ranspunerea rețelelor pe planul de servic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fectarea datelor necesare pentru atribuirea adresei poștal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ranspunerea  obiectivului  pe planul de servic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ncretizarea planului și traseelor rețelelor inginereș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Amplasarea dispozitivelor de publicita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electarea locului plasării și elaborarea schemelor de amplasare a construcțiilor (dispozitivelor) de publicitate, scara 1:2000 și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electarea locului de amplasare și elaborarea schemelor de amplasare a construcțiilor (dispozitivelor) de publicitate, scara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4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Elaborarea schemelor de amplasare a construcțiilor pentru afișarea  inscripțiilor și imaginilor exterioare, scara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rasarea și fixarea în natură a axelor trasee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78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rasarea și fixarea în natură a axelor clădiri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2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alcularea liniilor roșii și transmiterea în natură a coordonatelor punctelor de cotitură ale lotului de pămâ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3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Întocmirea planului cadastral sau geometric în baza planului topografic, scara 1:500, sau în baza coordonatelor deținute de către Oficiul cadastral teritorial Chișină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9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laborarea datelor inițiale pentru autorizația de schimbare a destinației (statutului juridi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1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laborarea datelor inițiale pentru autorizația de funcționare a construcții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9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fectarea contractului de arend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4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fectarea titlului de autentificare a dreptului deținătorului de te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3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Perfectarea titlului de autentificare a dreptului deținătorului de teren în baza hotarelor generale stabilite prin metoda actualizării planurilor topograf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8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Monitorizarea utilizării terenului municipal neatribuit, îngrădit și ocupat temporar pentru perioada de construire a obiectivulu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,15 lei pentru un metru pătrat pe z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ecizia Consiliului municipal Chișinău nr. 11/28-2  din  23.12.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Instituţiile de învăţământ municipal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arifele se calculează </w:t>
            </w:r>
            <w:r>
              <w:rPr>
                <w:sz w:val="28"/>
                <w:szCs w:val="28"/>
                <w:lang w:val="ro-RO"/>
              </w:rPr>
              <w:t>ţinându-se cont de</w:t>
            </w:r>
            <w:r>
              <w:rPr>
                <w:sz w:val="28"/>
                <w:szCs w:val="28"/>
                <w:lang w:val="en-US"/>
              </w:rPr>
              <w:t xml:space="preserve"> cheltuielile efective ale instituțiilor pentru  anul preced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eciziile Consiliului municipal Chişinău nr. 8/3 din 20.12.2012, nr. 2/6 din 21.02.2012 și nr. 4/6 din 13.05.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tivitatea secțiilor de ritmică, coregrafie, limbi străine, informatică, cercurile de arte plastic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tivitatea sportivă și de întremare a sănătăți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Organizarea o</w:t>
            </w:r>
            <w:r>
              <w:rPr>
                <w:sz w:val="28"/>
                <w:szCs w:val="28"/>
                <w:lang w:val="en-US"/>
              </w:rPr>
              <w:t xml:space="preserve">relor  la disciplinele solicitate suplimentar la cele prevăzute în planul de învăţământ </w:t>
            </w:r>
            <w:r>
              <w:rPr>
                <w:sz w:val="28"/>
                <w:szCs w:val="28"/>
                <w:lang w:val="ro-RO"/>
              </w:rPr>
              <w:t xml:space="preserve">și a curriculumului preșcolar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rganizarea odihnei pentru copii și elev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ctivitatea studiourilor muzicale pentru copii   (servicii educațional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omercializarea biletelor în taberele sportive și de întremar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rganizarea alimentației suplimentare a copiilor din instituțiile de învățământ preșcolar, la cererea părinți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jc w:val="center"/>
              <w:rPr>
                <w:sz w:val="28"/>
                <w:szCs w:val="28"/>
                <w:highlight w:val="yellow"/>
                <w:lang w:val="ro-RO"/>
              </w:rPr>
            </w:pPr>
            <w:r>
              <w:rPr>
                <w:sz w:val="28"/>
                <w:szCs w:val="28"/>
                <w:highlight w:val="yellow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en-US"/>
              </w:rPr>
              <w:t>Desfăşurarea procesului de promovare şi absolvire prin externa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5" w:hanging="275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nual prin ordinul ministrului educație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cultur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es-ES_tradnl"/>
              </w:rPr>
              <w:t>Plata de intrare în Muzeul Oraşului Chişină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ecizia Consiliului municipal Chișinău nr. 1/3 din 17.03.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es-ES_tradnl"/>
              </w:rPr>
              <w:t>- pentru adulţ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es-ES_tradnl"/>
              </w:rPr>
              <w:t>- pentru studenţ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es-ES_tradnl"/>
              </w:rPr>
              <w:t>- pentru elev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lata pentru instruirea copiilor în școlile de muzică, artă și artă plastic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Hotărârea de Guvern nr. 450 din 16.06.2011, individual pentru fiecare instituție în baza cheltuielilor reale pe anul preceden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imăria municipiului Chișinău (serviciile cu plată ale arhivei municipale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Hotărârea de Guvern nr. 339 din 23.03.2005 cu modificările operate prin Hotărârea de Guvern nr. 627 din 12.07.20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>Copertarea dosarelor</w:t>
            </w:r>
            <w:r>
              <w:rPr>
                <w:sz w:val="28"/>
                <w:szCs w:val="28"/>
                <w:lang w:val="ro-RO"/>
              </w:rPr>
              <w:t xml:space="preserve">  (pentru 1 dosar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17,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en-US"/>
              </w:rPr>
              <w:t>Dactilografierea documentelor textuale</w:t>
            </w:r>
            <w:r>
              <w:rPr>
                <w:sz w:val="28"/>
                <w:szCs w:val="28"/>
                <w:lang w:val="ro-RO"/>
              </w:rPr>
              <w:t xml:space="preserve">   (pentru 1 pagină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4,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>Selectarea dosarelor conform inventarelor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>- dactilografiate</w:t>
            </w:r>
            <w:r>
              <w:rPr>
                <w:sz w:val="28"/>
                <w:szCs w:val="28"/>
                <w:lang w:val="ro-RO"/>
              </w:rPr>
              <w:t xml:space="preserve">   (pentru 100 titluri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7,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>Depistarea documentelor din dosare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text dactilografiat sau manuscris lizibil  (unități de păstrar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en-US"/>
              </w:rPr>
              <w:t>- text greu descifrabil, decolorat               (unități de păstrar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4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Îndeplinirea solicitărilor tematice</w:t>
            </w:r>
            <w:r>
              <w:rPr>
                <w:sz w:val="28"/>
                <w:szCs w:val="28"/>
                <w:lang w:val="ro-RO"/>
              </w:rPr>
              <w:t xml:space="preserve"> (pentru 1 cerer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84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Îndeplinirea solicitărilor cu caracter socia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care dispun de date concrete la tema solicitată </w:t>
            </w:r>
            <w:r>
              <w:rPr>
                <w:sz w:val="28"/>
                <w:szCs w:val="28"/>
                <w:lang w:val="ro-RO"/>
              </w:rPr>
              <w:t>(pentru 1 cerer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care nu dispun de date concrete la tema solicitată </w:t>
            </w:r>
            <w:r>
              <w:rPr>
                <w:sz w:val="28"/>
                <w:szCs w:val="28"/>
                <w:lang w:val="ro-RO"/>
              </w:rPr>
              <w:t>(pentru 1 cerer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28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iberarea-primirea dosarelor din depozitele arhivei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sec. XIX-XX (10 unități de păstrar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rimirea dosarelor după executarea microfilmelor sau a copiilor de pe documente (10 unități de păstrar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xecutarea copiilor de pe documente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u w:val="single"/>
                <w:lang w:val="en-US"/>
              </w:rPr>
              <w:t>Xerox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(documente pe suport de hârtie) f</w:t>
            </w:r>
            <w:r>
              <w:rPr>
                <w:i/>
                <w:iCs/>
                <w:sz w:val="28"/>
                <w:szCs w:val="28"/>
                <w:u w:val="single"/>
                <w:lang w:val="en-US"/>
              </w:rPr>
              <w:t>ormat A-4</w:t>
            </w:r>
            <w:r>
              <w:rPr>
                <w:i/>
                <w:iCs/>
                <w:sz w:val="28"/>
                <w:szCs w:val="28"/>
                <w:lang w:val="en-US"/>
              </w:rPr>
              <w:t>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sec. XIX-XX  (pentru 1 pagină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ind w:left="5676" w:hanging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5676" w:hanging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5676" w:hanging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5676" w:hanging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8508" w:hanging="72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CRETAR  INTERIMAR  AL CONSILIULUI</w:t>
      </w:r>
    </w:p>
    <w:p>
      <w:pPr>
        <w:pStyle w:val="Normal"/>
        <w:ind w:left="9216" w:hanging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ind w:left="9216" w:hanging="72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drian TALMACI</w:t>
      </w:r>
    </w:p>
    <w:sectPr>
      <w:type w:val="nextPage"/>
      <w:pgSz w:orient="landscape" w:w="16838" w:h="11906"/>
      <w:pgMar w:left="226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 w:val="false"/>
        <w:szCs w:val="22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59:00Z</dcterms:created>
  <dc:creator>GSemeniuc</dc:creator>
  <dc:description/>
  <cp:keywords/>
  <dc:language>en-US</dc:language>
  <cp:lastModifiedBy>Galina Semeniuc</cp:lastModifiedBy>
  <cp:lastPrinted>2017-02-21T13:41:00Z</cp:lastPrinted>
  <dcterms:modified xsi:type="dcterms:W3CDTF">2019-11-19T14:24:00Z</dcterms:modified>
  <cp:revision>133</cp:revision>
  <dc:subject/>
  <dc:title/>
</cp:coreProperties>
</file>